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8 - seduta 8 ottobre 2025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Il giorno 8 ottobre c.a. alle ore 13:00, in modalità web conference, si è riunito l'Organismo Indipendente di Valutazione, incaricato con deliberazioni del Direttore Generale n° 973 del 13/11/2019 e n° 589 del 31/07/2020, rinnovato con deliberazione n° 1132 del 30/11/2022 e prorogato con deliberazione n° 803 del 25/07/2025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Sono presenti i sottoscritti: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Dr. Mauro Porta (Presidente);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Dr.ssa Patrizia Orcamo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’argomento all’ordine del giorno della presente riunione è: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Punto 1) Illustrazione della bozza relativa alla Relazione sulla Performance 2024 (art 14 D.to L.gs 150/2009)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Partecipano alla riunione la Dr.ssa Francesca Mignoni, responsabile della AO Valorizzazione del Personale; il Dr. Alessandro Benedetti responsabile della AO Programmazione e Controllo e la Dr.ssa Linda Marcacci, titolare dell’I.P. “Programmazione Aziendale”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In data 3 ottobre u.s, la Direzione aziendale, a titolo orientativo e collaborativo, ha trasmesso all’OIV una bozza della Relazione sulla Performance 2024, in linea con le competenze attribuite all’Organismo dall’art 14 del D.Lgs. 150/2009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I Dirigenti aziendali hanno illustrato analiticamente i contenuti del documento, nella sua edizione pressoché finale, e le risultanze delle valutazioni individuali e organizzative, rispondendo alle richieste di chiarimenti che, nel corso dell’illustrazione, gli sono state fatte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’OIV ringrazia per l’informativa e si complimenta con i dirigenti per l’ulteriore riduzione dei tempi di chiusura del ciclo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Si riserva di esprimere formalmente le proprie valutazioni finali quando il documento risulterà perfezionato e ufficialmente trasmesso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Da ultimo, l’OIV autorizza il proprio Segretario a contattare ANAC, per la rimozione di un refuso informatico sulla Piattaforma unica della trasparenza che non riflette correttamente il grado di assolvimento degli obblighi di pubblicazione da parte di USLTNO. 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’OIV stabilisce di fissare una riunione in presenza per il 17 novembre p.v.</w:t>
      </w:r>
    </w:p>
    <w:p>
      <w:pPr>
        <w:pStyle w:val="Paragrafoelenco"/>
        <w:spacing w:lineRule="auto" w:line="240" w:before="120" w:after="0"/>
        <w:ind w:left="0" w:right="284" w:hanging="0"/>
        <w:contextualSpacing w:val="false"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a seduta termina alle ore 14:15</w:t>
      </w:r>
    </w:p>
    <w:p>
      <w:pPr>
        <w:pStyle w:val="Paragrafoelenco"/>
        <w:spacing w:lineRule="auto" w:line="240" w:before="120" w:after="0"/>
        <w:ind w:left="0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/>
      </w:pPr>
      <w:r>
        <w:rPr>
          <w:color w:val="000000"/>
          <w:sz w:val="24"/>
          <w:szCs w:val="24"/>
        </w:rPr>
        <w:t>Dr.ssa Patrizia Orcamo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24:00Z</dcterms:created>
  <dc:creator>Mario Fiorenza Comunicazione</dc:creator>
  <dc:description/>
  <dc:language>en-US</dc:language>
  <cp:lastModifiedBy>Francesco Lorenzoni</cp:lastModifiedBy>
  <cp:lastPrinted>2025-10-22T19:27:00Z</cp:lastPrinted>
  <dcterms:modified xsi:type="dcterms:W3CDTF">2025-10-24T12:24:00Z</dcterms:modified>
  <cp:revision>2</cp:revision>
  <dc:subject/>
  <dc:title/>
</cp:coreProperties>
</file>